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ameters used in mod_simpleslab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5099"/>
        <w:gridCol w:w="900"/>
      </w:tblGrid>
      <w:tr>
        <w:trPr/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5099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s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lab_dip</w:t>
            </w:r>
          </w:p>
        </w:tc>
        <w:tc>
          <w:tcPr>
            <w:tcW w:w="5099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Dip of slab from horizontal (deg)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deg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slab_dist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/>
            </w:pPr>
            <w:r>
              <w:rPr/>
              <w:t>Epicentral Distance to slab (deg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g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slab_len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/>
            </w:pPr>
            <w:r>
              <w:rPr/>
              <w:t>Length of slab (end to end) (km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slab_thick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/>
            </w:pPr>
            <w:r>
              <w:rPr/>
              <w:t>Thickness of slab (km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slab_v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/>
            </w:pPr>
            <w:r>
              <w:rPr/>
              <w:t>Slab velocity (dVs - % difference from mantl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309" w:type="dxa"/>
            <w:tcBorders/>
          </w:tcPr>
          <w:p>
            <w:pPr>
              <w:pStyle w:val="Normal"/>
              <w:rPr/>
            </w:pPr>
            <w:r>
              <w:rPr/>
              <w:t>slab_rho</w:t>
            </w:r>
          </w:p>
        </w:tc>
        <w:tc>
          <w:tcPr>
            <w:tcW w:w="5099" w:type="dxa"/>
            <w:tcBorders/>
          </w:tcPr>
          <w:p>
            <w:pPr>
              <w:pStyle w:val="Normal"/>
              <w:rPr/>
            </w:pPr>
            <w:r>
              <w:rPr/>
              <w:t>Slab density (d</w:t>
            </w:r>
            <w:r>
              <w:rPr>
                <w:rFonts w:cs="Symbol" w:ascii="Symbol" w:hAnsi="Symbol"/>
              </w:rPr>
              <w:t></w:t>
            </w:r>
            <w:r>
              <w:rPr/>
              <w:t xml:space="preserve"> - % difference from mantle)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</w:tr>
      <w:tr>
        <w:trPr/>
        <w:tc>
          <w:tcPr>
            <w:tcW w:w="130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gradient</w:t>
            </w:r>
          </w:p>
        </w:tc>
        <w:tc>
          <w:tcPr>
            <w:tcW w:w="5099" w:type="dxa"/>
            <w:tcBorders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=no gradient; 1=gradient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(0,1)</w:t>
            </w:r>
          </w:p>
        </w:tc>
      </w:tr>
      <w:tr>
        <w:trPr/>
        <w:tc>
          <w:tcPr>
            <w:tcW w:w="13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jc w:val="both"/>
        <w:rPr/>
      </w:pPr>
      <w:r>
        <w:rPr/>
        <w:t>gradient:  If gradient is turned off, then the slab takes on a constant velocity and/or density jump within the slab region.  If gradient is turned on the slab velocity and/or density has a Gaussian profile, with the velocity and/or density reaching its maximum value in the center of the slab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43425" cy="35433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0" r="-8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3425" cy="3543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0:29:00Z</dcterms:created>
  <dc:creator>elthorno</dc:creator>
  <dc:description/>
  <dc:language>en-US</dc:language>
  <cp:lastModifiedBy>elthorno</cp:lastModifiedBy>
  <dcterms:modified xsi:type="dcterms:W3CDTF">2007-09-03T00:38:00Z</dcterms:modified>
  <cp:revision>1</cp:revision>
  <dc:subject/>
  <dc:title>Parameters used in mod_simpleslab</dc:title>
</cp:coreProperties>
</file>